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gic Framework Group Exerc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velop a logic framework using the terminology and concepts presented earlier today that shows how districts will maintain the same level of achievement for the DOTS progra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sz w:val="32"/>
          <w:szCs w:val="32"/>
        </w:rPr>
        <w:t>Instruc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ad through the case study with your assigned gro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Identify the goal, objectives and activities for addressing this problem and list them on form 1.  Then use the logic model on form 1 to identify key inputs, processes, outputs and outcom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Each group will report back to the larger group on the draft framework/activity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45:00Z</dcterms:created>
  <dc:creator>Stephanie Mullen</dc:creator>
  <dc:description/>
  <cp:keywords/>
  <dc:language>en-US</dc:language>
  <cp:lastModifiedBy>Stephanie Mullen</cp:lastModifiedBy>
  <dcterms:modified xsi:type="dcterms:W3CDTF">2006-05-22T12:46:00Z</dcterms:modified>
  <cp:revision>1</cp:revision>
  <dc:subject/>
  <dc:title>Logic Framework Group Exercise</dc:title>
</cp:coreProperties>
</file>